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3440704"/>
      <w:bookmarkEnd w:id="0"/>
      <w:r>
        <w:rPr/>
        <w:t>SASMEE Locomotive Efficiency Trials Day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4/6/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w Dynamometer resul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Allan Walla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43440704">
            <w:r>
              <w:rPr>
                <w:rStyle w:val="IndexLink"/>
                <w:szCs w:val="32"/>
                <w:lang w:val="en-US" w:eastAsia="en-US"/>
              </w:rPr>
              <w:t>SASMEE Locomotive Efficiency Trials Day 2003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43440705">
            <w:r>
              <w:rPr>
                <w:rStyle w:val="IndexLink"/>
                <w:szCs w:val="32"/>
                <w:lang w:val="en-US" w:eastAsia="en-US"/>
              </w:rPr>
              <w:t>16:39:10 14/6/2003 Allan Wallace 5" Speedy 0-6-0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43440706">
            <w:r>
              <w:rPr>
                <w:rStyle w:val="IndexLink"/>
                <w:szCs w:val="32"/>
                <w:lang w:val="en-US" w:eastAsia="en-US"/>
              </w:rPr>
              <w:t>15:11:47 14/6/2003 Barry Dunstan 7.25" Dolgoch 0-4-0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43440707">
            <w:r>
              <w:rPr>
                <w:rStyle w:val="IndexLink"/>
                <w:szCs w:val="32"/>
                <w:lang w:val="en-US" w:eastAsia="en-US"/>
              </w:rPr>
              <w:t>12:14:27 14/6/2003 Bill Coles 7.25" Jens 0-4-0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43440708">
            <w:r>
              <w:rPr>
                <w:rStyle w:val="IndexLink"/>
                <w:szCs w:val="32"/>
                <w:lang w:val="en-US" w:eastAsia="en-US"/>
              </w:rPr>
              <w:t>10:47:11 14/6/2003 Bob Nash 7.25" Koppel 0-6-0 Driven Gle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43440709">
            <w:r>
              <w:rPr>
                <w:rStyle w:val="IndexLink"/>
                <w:szCs w:val="32"/>
                <w:lang w:val="en-US" w:eastAsia="en-US"/>
              </w:rPr>
              <w:t>12:58:47 14/6/2003 Bob Smith 5" SAR 702 2-8-2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43440710">
            <w:r>
              <w:rPr>
                <w:rStyle w:val="IndexLink"/>
                <w:szCs w:val="32"/>
                <w:lang w:val="en-US" w:eastAsia="en-US"/>
              </w:rPr>
              <w:t>15:55:57 14/6/2003 Bryan Homann 5" Gresley 2-8-0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43440711">
            <w:r>
              <w:rPr>
                <w:rStyle w:val="IndexLink"/>
                <w:szCs w:val="32"/>
                <w:lang w:val="en-US" w:eastAsia="en-US"/>
              </w:rPr>
              <w:t>11:29:30 14/6/2003 Graham Driscoll 7.25" 4 truck Sha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43440712">
            <w:r>
              <w:rPr>
                <w:rStyle w:val="IndexLink"/>
                <w:szCs w:val="32"/>
                <w:lang w:val="en-US" w:eastAsia="en-US"/>
              </w:rPr>
              <w:t>14:29:50 14/6/2003 Ian Thomas 7.25" Freelance 4-6-2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43440713">
            <w:r>
              <w:rPr>
                <w:rStyle w:val="IndexLink"/>
                <w:szCs w:val="32"/>
                <w:lang w:val="en-US" w:eastAsia="en-US"/>
              </w:rPr>
              <w:t>13:46:6 14/6/2003 John Beal 5" Schenectady  0-6-0T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/>
        <w:t>Important note: Due to a mistake in entering the dynamometer car wheel diameter, the figures for distance, speed, power and energy must all be reduced by 15%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The results here are taken from the dynamometer car record only.  Comparative performance figures, including coal consumption and overall thermal efficiency, are published in a separate repor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3440705"/>
      <w:bookmarkEnd w:id="1"/>
      <w:r>
        <w:rPr/>
        <w:t>16:39:10 14/6/2003 Allan Wallace 5" Speedy 0-6-0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486400" cy="300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ant note: Due to a mistake in entering the dynamometer car wheel diameter, the figures for distance, speed, power and energy must all be reduced by 15%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mary value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Max       M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,        N      175.959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,        m/s      4.937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wer,        W      552.192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pDistance, m     5800.83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pEnergy,   MJ       0.5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points        65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ibration value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gain             offs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        -0.052           6.4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        -4.878         687.8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lts         0.055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el diam    0.08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rPr/>
      </w:pPr>
      <w:bookmarkStart w:id="2" w:name="__RefHeading___Toc43440706"/>
      <w:bookmarkEnd w:id="2"/>
      <w:r>
        <w:rPr/>
        <w:t>15:11:47 14/6/2003 Barry Dunstan 7.25" Dolgoch 0-4-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486400" cy="3000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ant note: Due to a mistake in entering the dynamometer car wheel diameter, the figures for distance, speed, power and energy must all be reduced by 15%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mary value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Max       M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,        N      231.952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,        m/s      5.670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wer,        W      768.528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pDistance, m     6574.87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pEnergy,   MJ       0.4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points        73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ibration value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gain             offs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        -0.052           6.4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        -4.878         687.8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lts         0.055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el diam    0.08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rPr/>
      </w:pPr>
      <w:bookmarkStart w:id="3" w:name="__RefHeading___Toc43440707"/>
      <w:bookmarkEnd w:id="3"/>
      <w:r>
        <w:rPr/>
        <w:t>12:14:27 14/6/2003 Bill Coles 7.25" Jens 0-4-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486400" cy="3000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ant note: Due to a mistake in entering the dynamometer car wheel diameter, the figures for distance, speed, power and energy must all be reduced by 15%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mary value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Max       M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,        N      105.017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,        m/s      4.442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wer,        W      303.648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pDistance, m     5800.83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pEnergy,   MJ       0.2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points        65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ibration value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gain             offs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        -0.052           6.4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        -4.878         687.8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lts         0.055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el diam    0.08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rPr/>
      </w:pPr>
      <w:bookmarkStart w:id="4" w:name="__RefHeading___Toc43440708"/>
      <w:r>
        <w:rPr/>
        <w:t>10:47:11 14/6/2003 Bob Nash 7.25" Koppel 0-6-0 Driven Glen</w:t>
      </w:r>
      <w:bookmarkEnd w:id="4"/>
      <w:r>
        <w:rPr>
          <w:rFonts w:cs="Courier New" w:ascii="Courier New" w:hAnsi="Courier New"/>
        </w:rPr>
        <w:t xml:space="preserve"> </w:t>
      </w:r>
      <w:r>
        <w:rPr/>
        <w:t>Templet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486400" cy="3000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ant note: Due to a mistake in entering the dynamometer car wheel diameter, the figures for distance, speed, power and energy must all be reduced by 15%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mary value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Max       M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,        N      233.262          -0.95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,        m/s      4.647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wer,        W      725.898          -3.2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pDistance, m     5800.83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pEnergy,   MJ       0.4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points        65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ibration value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gain             offs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        -0.052           6.4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        -4.878         687.8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lts         0.055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el diam    0.088</w:t>
      </w:r>
      <w:r>
        <w:br w:type="page"/>
      </w:r>
    </w:p>
    <w:p>
      <w:pPr>
        <w:pStyle w:val="Heading1"/>
        <w:rPr/>
      </w:pPr>
      <w:bookmarkStart w:id="5" w:name="__RefHeading___Toc43440709"/>
      <w:bookmarkEnd w:id="5"/>
      <w:r>
        <w:rPr/>
        <w:t>12:58:47 14/6/2003 Bob Smith 5" SAR 702 2-8-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486400" cy="3000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ant note: Due to a mistake in entering the dynamometer car wheel diameter, the figures for distance, speed, power and energy must all be reduced by 15%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mary value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Max       M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,        N      134.494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,        m/s      4.580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wer,        W      381.876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pDistance, m     5418.2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pEnergy,   MJ       0.24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points        60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ibration value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gain             offs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        -0.052           6.4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        -4.878         687.8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lts         0.055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el diam    0.08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rPr/>
      </w:pPr>
      <w:bookmarkStart w:id="6" w:name="__RefHeading___Toc43440710"/>
      <w:bookmarkEnd w:id="6"/>
      <w:r>
        <w:rPr/>
        <w:t>15:55:57 14/6/2003 Bryan Homann 5" Gresley 2-8-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486400" cy="3000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ant note: Due to a mistake in entering the dynamometer car wheel diameter, the figures for distance, speed, power and energy must all be reduced by 15%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mary value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Max       M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,        N      179.443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,        m/s      5.788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wer,        W      635.642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pDistance, m     6574.87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pEnergy,   MJ       0.40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points        73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ibration value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gain             offs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        -0.052           6.4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        -4.878         687.8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lts         0.055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el diam    0.08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rPr/>
      </w:pPr>
      <w:bookmarkStart w:id="7" w:name="__RefHeading___Toc43440711"/>
      <w:bookmarkEnd w:id="7"/>
      <w:r>
        <w:rPr/>
        <w:t>11:29:30 14/6/2003 Graham Driscoll 7.25" 4 truck Sh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486400" cy="3000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ant note: Due to a mistake in entering the dynamometer car wheel diameter, the figures for distance, speed, power and energy must all be reduced by 15%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mary value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Max       M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,        N      127.761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,        m/s      4.886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wer,        W      422.175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pDistance, m     6192.3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pEnergy,   MJ       0.3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points        69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ibration value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gain             offs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        -0.052           6.4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        -4.878         687.8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lts         0.055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el diam    0.08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rPr/>
      </w:pPr>
      <w:bookmarkStart w:id="8" w:name="__RefHeading___Toc43440712"/>
      <w:bookmarkEnd w:id="8"/>
      <w:r>
        <w:rPr/>
        <w:t>14:29:50 14/6/2003 Ian Thomas 7.25" Freelance 4-6-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486400" cy="3000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ant note: Due to a mistake in entering the dynamometer car wheel diameter, the figures for distance, speed, power and energy must all be reduced by 15%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mary value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Max       M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,        N      237.608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,        m/s      4.961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wer,        W      748.701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pDistance, m     6797.3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pEnergy,   MJ       0.5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points        76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ibration value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gain             offs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        -0.052           6.4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        -4.878         687.8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lts         0.055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el diam    0.08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1"/>
        <w:rPr/>
      </w:pPr>
      <w:bookmarkStart w:id="9" w:name="__RefHeading___Toc43440713"/>
      <w:bookmarkEnd w:id="9"/>
      <w:r>
        <w:rPr/>
        <w:t>13:46:6 14/6/2003 John Beal 5" Schenectady  0-6-0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486400" cy="3000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ant note: Due to a mistake in entering the dynamometer car wheel diameter, the figures for distance, speed, power and energy must all be reduced by 15%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mary value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Max       M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,        N       93.647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,        m/s      4.019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wer,        W      175.525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pDistance, m     4252.76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pEnergy,   MJ       0.13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points        47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ibration value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gain             offs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        -0.052           6.4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        -4.878         687.80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lts         0.055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el diam    0.08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11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00:49:00Z</dcterms:created>
  <dc:creator>Allan Wallace</dc:creator>
  <dc:description/>
  <dc:language>en-US</dc:language>
  <cp:lastModifiedBy>Allan Wallace</cp:lastModifiedBy>
  <cp:lastPrinted>2003-06-19T13:45:00Z</cp:lastPrinted>
  <dcterms:modified xsi:type="dcterms:W3CDTF">2003-06-19T04:32:00Z</dcterms:modified>
  <cp:revision>24</cp:revision>
  <dc:subject/>
  <dc:title/>
</cp:coreProperties>
</file>