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2004 SASMEE Locomotive Efficiency Trials</w:t>
      </w:r>
    </w:p>
    <w:p>
      <w:pPr>
        <w:pStyle w:val="Normal"/>
        <w:rPr/>
      </w:pPr>
      <w:r>
        <w:rPr/>
        <w:t>Dynamometer car results for all entries.</w:t>
      </w:r>
    </w:p>
    <w:p>
      <w:pPr>
        <w:pStyle w:val="Normal"/>
        <w:rPr/>
      </w:pPr>
      <w:r>
        <w:rPr/>
        <w:t>Allan Wallace 8332 4048  12/6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00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:49:57 12/6/2004 04 Allan W Speed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x       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,        N      358.551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,        m/s      3.612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,        W      451.597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Distance, m     4489.2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Energy,   MJ       0.45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points        59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bration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ain             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       -0.042           5.2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       -4.651         655.8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s         0.05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el diam    0.0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00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:28:27 12/6/2004 04 Craig &amp; Barry D Dolgo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x       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,        N      460.42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,        m/s      4.013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,        W      668.900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Distance, m     5128.44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Energy,   MJ       0.58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points        68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bration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ain             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       -0.042           5.2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       -4.651         655.8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s         0.05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el diam    0.0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000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:58:45 12/6/2004 04 BillC Je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x       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,        N      146.377          -6.82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,        m/s      3.54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,        W      283.375         -22.5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Distance, m     3925.2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Energy,   MJ       0.2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points        5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bration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ain             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       -0.042           5.2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       -4.651         655.8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s         0.05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el diam    0.0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000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:32:11 12/6/2004 04 Bob S SAR 70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x       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,        N      135.158         -26.4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,        m/s      3.937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,        W      373.340         -84.5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Distance, m     5233.7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Energy,   MJ       0.3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points        69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bration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ain             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       -0.042           5.2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       -4.651         655.8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s         0.05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el diam    0.0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000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:43:45 12/6/2004 04 Brad C Virgin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x       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,        N       78.724          -4.2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,        m/s      3.091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,        W      157.202         -11.9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Distance, m     3579.3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Energy,   MJ       0.15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points        4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bration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ain             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       -0.042           5.2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       -4.651         655.8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s         0.05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el diam    0.0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000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:42:13 12/6/2004 04 Bob Nash Glen T Kopp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x       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,        N      277.727         -14.58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,        m/s      3.798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,        W      660.556         -35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Distance, m     3902.7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Energy,   MJ       0.3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points        5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bration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ain             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       -0.042           5.2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       -4.651         655.8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s         0.05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el diam    0.0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000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:35:14 12/6/2004 04 Graham B Petrol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x       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,        N      331.336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,        m/s      4.502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,        W      590.442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Distance, m     6038.3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Energy,   MJ       0.4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points        80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bration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ain             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       -0.042           5.2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       -4.651         655.8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s         0.05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el diam    0.0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000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:2:12 12/6/2004 04 Graeme D Sha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x       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,        N      147.635         -20.6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,        m/s      3.704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,        W      260.383         -63.49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Distance, m     4564.46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Energy,   MJ       0.2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points        60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bration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ain             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       -0.042           5.2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       -4.651         655.8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s         0.05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el diam    0.0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000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:6:15 12/6/2004 04 Ian T Pacifi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x       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,        N     1678.304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,        m/s      4.013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,        W     1045.528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Distance, m     5113.40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Energy,   MJ       0.88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points        6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bration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ain             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       -0.042           5.2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       -4.651         655.8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s         0.05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el diam    0.0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000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:19:24 12/6/2004 John &amp; Phil Mere SAR 50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mary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Max       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,        N      130.392          -9.6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,        m/s      3.380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,        W      300.845         -27.7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Distance, m     3925.29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pEnergy,   MJ       0.2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points        5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libration values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gain             offs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ed        -0.042           5.23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ce        -4.651         655.8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lts         0.055           0.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el diam    0.07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4:22:00Z</dcterms:created>
  <dc:creator>Allan Wallace</dc:creator>
  <dc:description/>
  <dc:language>en-US</dc:language>
  <cp:lastModifiedBy>Allan Wallace</cp:lastModifiedBy>
  <cp:lastPrinted>2004-06-13T00:30:00Z</cp:lastPrinted>
  <dcterms:modified xsi:type="dcterms:W3CDTF">2004-06-14T07:11:00Z</dcterms:modified>
  <cp:revision>5</cp:revision>
  <dc:subject/>
  <dc:title> </dc:title>
</cp:coreProperties>
</file>